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21  28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июня</w:t>
            </w:r>
          </w:p>
        </w:tc>
      </w:tr>
      <w:tr>
        <w:trPr>
          <w:trHeight w:val="37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9">
                      <wp:simplePos x="0" y="0"/>
                      <wp:positionH relativeFrom="column">
                        <wp:posOffset>2960370</wp:posOffset>
                      </wp:positionH>
                      <wp:positionV relativeFrom="paragraph">
                        <wp:posOffset>897890</wp:posOffset>
                      </wp:positionV>
                      <wp:extent cx="882650" cy="12382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1950">
                                    <a:moveTo>
                                      <a:pt x="1123" y="1633"/>
                                    </a:moveTo>
                                    <a:cubicBezTo>
                                      <a:pt x="1099" y="1656"/>
                                      <a:pt x="1100" y="1662"/>
                                      <a:pt x="1078" y="1678"/>
                                    </a:cubicBezTo>
                                    <a:cubicBezTo>
                                      <a:pt x="1056" y="1694"/>
                                      <a:pt x="1030" y="1733"/>
                                      <a:pt x="988" y="1731"/>
                                    </a:cubicBezTo>
                                    <a:cubicBezTo>
                                      <a:pt x="946" y="1729"/>
                                      <a:pt x="873" y="1636"/>
                                      <a:pt x="823" y="1663"/>
                                    </a:cubicBezTo>
                                    <a:cubicBezTo>
                                      <a:pt x="773" y="1690"/>
                                      <a:pt x="747" y="1856"/>
                                      <a:pt x="688" y="1896"/>
                                    </a:cubicBezTo>
                                    <a:cubicBezTo>
                                      <a:pt x="629" y="1936"/>
                                      <a:pt x="509" y="1918"/>
                                      <a:pt x="470" y="1903"/>
                                    </a:cubicBezTo>
                                    <a:cubicBezTo>
                                      <a:pt x="431" y="1888"/>
                                      <a:pt x="472" y="1820"/>
                                      <a:pt x="455" y="1806"/>
                                    </a:cubicBezTo>
                                    <a:cubicBezTo>
                                      <a:pt x="438" y="1792"/>
                                      <a:pt x="396" y="1819"/>
                                      <a:pt x="365" y="1821"/>
                                    </a:cubicBezTo>
                                    <a:cubicBezTo>
                                      <a:pt x="334" y="1823"/>
                                      <a:pt x="295" y="1800"/>
                                      <a:pt x="268" y="1821"/>
                                    </a:cubicBezTo>
                                    <a:cubicBezTo>
                                      <a:pt x="241" y="1842"/>
                                      <a:pt x="220" y="1950"/>
                                      <a:pt x="200" y="1948"/>
                                    </a:cubicBezTo>
                                    <a:cubicBezTo>
                                      <a:pt x="180" y="1946"/>
                                      <a:pt x="168" y="1881"/>
                                      <a:pt x="148" y="1806"/>
                                    </a:cubicBezTo>
                                    <a:cubicBezTo>
                                      <a:pt x="128" y="1731"/>
                                      <a:pt x="104" y="1618"/>
                                      <a:pt x="80" y="1498"/>
                                    </a:cubicBezTo>
                                    <a:cubicBezTo>
                                      <a:pt x="56" y="1378"/>
                                      <a:pt x="10" y="1236"/>
                                      <a:pt x="5" y="1086"/>
                                    </a:cubicBezTo>
                                    <a:cubicBezTo>
                                      <a:pt x="0" y="936"/>
                                      <a:pt x="21" y="735"/>
                                      <a:pt x="50" y="598"/>
                                    </a:cubicBezTo>
                                    <a:cubicBezTo>
                                      <a:pt x="79" y="461"/>
                                      <a:pt x="114" y="350"/>
                                      <a:pt x="178" y="261"/>
                                    </a:cubicBezTo>
                                    <a:cubicBezTo>
                                      <a:pt x="242" y="172"/>
                                      <a:pt x="337" y="108"/>
                                      <a:pt x="433" y="66"/>
                                    </a:cubicBezTo>
                                    <a:cubicBezTo>
                                      <a:pt x="529" y="24"/>
                                      <a:pt x="658" y="12"/>
                                      <a:pt x="755" y="6"/>
                                    </a:cubicBezTo>
                                    <a:cubicBezTo>
                                      <a:pt x="852" y="0"/>
                                      <a:pt x="974" y="17"/>
                                      <a:pt x="1018" y="28"/>
                                    </a:cubicBezTo>
                                    <a:cubicBezTo>
                                      <a:pt x="1062" y="39"/>
                                      <a:pt x="1013" y="53"/>
                                      <a:pt x="1018" y="73"/>
                                    </a:cubicBezTo>
                                    <a:cubicBezTo>
                                      <a:pt x="1023" y="93"/>
                                      <a:pt x="1065" y="108"/>
                                      <a:pt x="1048" y="148"/>
                                    </a:cubicBezTo>
                                    <a:cubicBezTo>
                                      <a:pt x="1031" y="188"/>
                                      <a:pt x="922" y="276"/>
                                      <a:pt x="913" y="313"/>
                                    </a:cubicBezTo>
                                    <a:cubicBezTo>
                                      <a:pt x="904" y="350"/>
                                      <a:pt x="958" y="338"/>
                                      <a:pt x="995" y="373"/>
                                    </a:cubicBezTo>
                                    <a:cubicBezTo>
                                      <a:pt x="1032" y="408"/>
                                      <a:pt x="1118" y="483"/>
                                      <a:pt x="1138" y="523"/>
                                    </a:cubicBezTo>
                                    <a:cubicBezTo>
                                      <a:pt x="1158" y="563"/>
                                      <a:pt x="1119" y="573"/>
                                      <a:pt x="1115" y="613"/>
                                    </a:cubicBezTo>
                                    <a:cubicBezTo>
                                      <a:pt x="1111" y="653"/>
                                      <a:pt x="1140" y="723"/>
                                      <a:pt x="1115" y="763"/>
                                    </a:cubicBezTo>
                                    <a:cubicBezTo>
                                      <a:pt x="1090" y="803"/>
                                      <a:pt x="991" y="824"/>
                                      <a:pt x="965" y="853"/>
                                    </a:cubicBezTo>
                                    <a:cubicBezTo>
                                      <a:pt x="939" y="882"/>
                                      <a:pt x="972" y="904"/>
                                      <a:pt x="958" y="936"/>
                                    </a:cubicBezTo>
                                    <a:cubicBezTo>
                                      <a:pt x="944" y="968"/>
                                      <a:pt x="883" y="1018"/>
                                      <a:pt x="883" y="1048"/>
                                    </a:cubicBezTo>
                                    <a:cubicBezTo>
                                      <a:pt x="883" y="1078"/>
                                      <a:pt x="928" y="1100"/>
                                      <a:pt x="958" y="1116"/>
                                    </a:cubicBezTo>
                                    <a:cubicBezTo>
                                      <a:pt x="988" y="1132"/>
                                      <a:pt x="1028" y="1124"/>
                                      <a:pt x="1063" y="1146"/>
                                    </a:cubicBezTo>
                                    <a:cubicBezTo>
                                      <a:pt x="1098" y="1168"/>
                                      <a:pt x="1119" y="1229"/>
                                      <a:pt x="1168" y="1251"/>
                                    </a:cubicBezTo>
                                    <a:cubicBezTo>
                                      <a:pt x="1217" y="1273"/>
                                      <a:pt x="1320" y="1259"/>
                                      <a:pt x="1355" y="1281"/>
                                    </a:cubicBezTo>
                                    <a:cubicBezTo>
                                      <a:pt x="1390" y="1303"/>
                                      <a:pt x="1385" y="1362"/>
                                      <a:pt x="1378" y="1386"/>
                                    </a:cubicBezTo>
                                    <a:cubicBezTo>
                                      <a:pt x="1371" y="1410"/>
                                      <a:pt x="1326" y="1407"/>
                                      <a:pt x="1310" y="1423"/>
                                    </a:cubicBezTo>
                                    <a:cubicBezTo>
                                      <a:pt x="1294" y="1439"/>
                                      <a:pt x="1276" y="1456"/>
                                      <a:pt x="1280" y="1483"/>
                                    </a:cubicBezTo>
                                    <a:cubicBezTo>
                                      <a:pt x="1284" y="1510"/>
                                      <a:pt x="1342" y="1559"/>
                                      <a:pt x="1333" y="1588"/>
                                    </a:cubicBezTo>
                                    <a:cubicBezTo>
                                      <a:pt x="1324" y="1617"/>
                                      <a:pt x="1263" y="1649"/>
                                      <a:pt x="1228" y="1656"/>
                                    </a:cubicBezTo>
                                    <a:cubicBezTo>
                                      <a:pt x="1193" y="1663"/>
                                      <a:pt x="1145" y="1638"/>
                                      <a:pt x="1123" y="16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1950" path="m1123,1633c1099,1656,1100,1662,1078,1678c1056,1694,1030,1733,988,1731c946,1729,873,1636,823,1663c773,1690,747,1856,688,1896c629,1936,509,1918,470,1903c431,1888,472,1820,455,1806c438,1792,396,1819,365,1821c334,1823,295,1800,268,1821c241,1842,220,1950,200,1948c180,1946,168,1881,148,1806c128,1731,104,1618,80,1498c56,1378,10,1236,5,1086c0,936,21,735,50,598c79,461,114,350,178,261c242,172,337,108,433,66c529,24,658,12,755,6c852,0,974,17,1018,28c1062,39,1013,53,1018,73c1023,93,1065,108,1048,148c1031,188,922,276,913,313c904,350,958,338,995,373c1032,408,1118,483,1138,523c1158,563,1119,573,1115,613c1111,653,1140,723,1115,763c1090,803,991,824,965,853c939,882,972,904,958,936c944,968,883,1018,883,1048c883,1078,928,1100,958,1116c988,1132,1028,1124,1063,1146c1098,1168,1119,1229,1168,1251c1217,1273,1320,1259,1355,1281c1390,1303,1385,1362,1378,1386c1371,1410,1326,1407,1310,1423c1294,1439,1276,1456,1280,1483c1284,1510,1342,1559,1333,1588c1324,1617,1263,1649,1228,1656c1193,1663,1145,1638,1123,1633xe" stroked="f" o:allowincell="t" style="position:absolute;margin-left:233.1pt;margin-top:70.7pt;width:69.45pt;height:97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1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856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8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923">
                                    <a:moveTo>
                                      <a:pt x="1078" y="2208"/>
                                    </a:moveTo>
                                    <a:cubicBezTo>
                                      <a:pt x="1059" y="2203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87" y="627"/>
                                      <a:pt x="1663" y="731"/>
                                    </a:cubicBezTo>
                                    <a:cubicBezTo>
                                      <a:pt x="1539" y="835"/>
                                      <a:pt x="1404" y="950"/>
                                      <a:pt x="1333" y="1151"/>
                                    </a:cubicBezTo>
                                    <a:cubicBezTo>
                                      <a:pt x="1262" y="1352"/>
                                      <a:pt x="1234" y="1724"/>
                                      <a:pt x="1236" y="1938"/>
                                    </a:cubicBezTo>
                                    <a:cubicBezTo>
                                      <a:pt x="1238" y="2152"/>
                                      <a:pt x="1312" y="2301"/>
                                      <a:pt x="1348" y="2433"/>
                                    </a:cubicBezTo>
                                    <a:cubicBezTo>
                                      <a:pt x="1384" y="2565"/>
                                      <a:pt x="1452" y="2689"/>
                                      <a:pt x="1453" y="2733"/>
                                    </a:cubicBezTo>
                                    <a:cubicBezTo>
                                      <a:pt x="1454" y="2777"/>
                                      <a:pt x="1390" y="2700"/>
                                      <a:pt x="1356" y="2696"/>
                                    </a:cubicBezTo>
                                    <a:cubicBezTo>
                                      <a:pt x="1322" y="2692"/>
                                      <a:pt x="1296" y="2677"/>
                                      <a:pt x="1251" y="2711"/>
                                    </a:cubicBezTo>
                                    <a:cubicBezTo>
                                      <a:pt x="1206" y="2745"/>
                                      <a:pt x="1123" y="2873"/>
                                      <a:pt x="1086" y="2898"/>
                                    </a:cubicBezTo>
                                    <a:cubicBezTo>
                                      <a:pt x="1049" y="2923"/>
                                      <a:pt x="1032" y="2877"/>
                                      <a:pt x="1026" y="2861"/>
                                    </a:cubicBezTo>
                                    <a:cubicBezTo>
                                      <a:pt x="1020" y="2845"/>
                                      <a:pt x="1050" y="2838"/>
                                      <a:pt x="1048" y="2801"/>
                                    </a:cubicBezTo>
                                    <a:cubicBezTo>
                                      <a:pt x="1046" y="2764"/>
                                      <a:pt x="997" y="2726"/>
                                      <a:pt x="1011" y="2636"/>
                                    </a:cubicBezTo>
                                    <a:cubicBezTo>
                                      <a:pt x="1025" y="2546"/>
                                      <a:pt x="1120" y="2332"/>
                                      <a:pt x="1131" y="2261"/>
                                    </a:cubicBezTo>
                                    <a:cubicBezTo>
                                      <a:pt x="1142" y="2190"/>
                                      <a:pt x="1101" y="2220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923" path="m1078,2208c1059,2203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87,627,1663,731c1539,835,1404,950,1333,1151c1262,1352,1234,1724,1236,1938c1238,2152,1312,2301,1348,2433c1384,2565,1452,2689,1453,2733c1454,2777,1390,2700,1356,2696c1322,2692,1296,2677,1251,2711c1206,2745,1123,2873,1086,2898c1049,2923,1032,2877,1026,2861c1020,2845,1050,2838,1048,2801c1046,2764,997,2726,1011,2636c1025,2546,1120,2332,1131,2261c1142,2190,1101,2220,1078,2208xe" stroked="f" o:allowincell="t" style="position:absolute;margin-left:152.45pt;margin-top:32.2pt;width:114.9pt;height:146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6680" simplePos="0" locked="0" layoutInCell="1" allowOverlap="1" relativeHeight="12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728980</wp:posOffset>
                      </wp:positionV>
                      <wp:extent cx="918210" cy="14439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144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6" h="2274">
                                    <a:moveTo>
                                      <a:pt x="395" y="1127"/>
                                    </a:moveTo>
                                    <a:cubicBezTo>
                                      <a:pt x="397" y="1257"/>
                                      <a:pt x="409" y="1425"/>
                                      <a:pt x="425" y="1554"/>
                                    </a:cubicBezTo>
                                    <a:cubicBezTo>
                                      <a:pt x="441" y="1683"/>
                                      <a:pt x="468" y="1799"/>
                                      <a:pt x="492" y="1899"/>
                                    </a:cubicBezTo>
                                    <a:cubicBezTo>
                                      <a:pt x="516" y="1999"/>
                                      <a:pt x="556" y="2094"/>
                                      <a:pt x="567" y="2154"/>
                                    </a:cubicBezTo>
                                    <a:cubicBezTo>
                                      <a:pt x="578" y="2214"/>
                                      <a:pt x="575" y="2244"/>
                                      <a:pt x="560" y="2259"/>
                                    </a:cubicBezTo>
                                    <a:cubicBezTo>
                                      <a:pt x="545" y="2274"/>
                                      <a:pt x="498" y="2260"/>
                                      <a:pt x="477" y="2244"/>
                                    </a:cubicBezTo>
                                    <a:cubicBezTo>
                                      <a:pt x="456" y="2228"/>
                                      <a:pt x="456" y="2174"/>
                                      <a:pt x="432" y="2162"/>
                                    </a:cubicBezTo>
                                    <a:cubicBezTo>
                                      <a:pt x="408" y="2150"/>
                                      <a:pt x="367" y="2159"/>
                                      <a:pt x="335" y="2169"/>
                                    </a:cubicBezTo>
                                    <a:cubicBezTo>
                                      <a:pt x="303" y="2179"/>
                                      <a:pt x="268" y="2242"/>
                                      <a:pt x="237" y="2222"/>
                                    </a:cubicBezTo>
                                    <a:cubicBezTo>
                                      <a:pt x="206" y="2202"/>
                                      <a:pt x="178" y="2130"/>
                                      <a:pt x="147" y="2049"/>
                                    </a:cubicBezTo>
                                    <a:cubicBezTo>
                                      <a:pt x="116" y="1968"/>
                                      <a:pt x="74" y="1843"/>
                                      <a:pt x="50" y="1734"/>
                                    </a:cubicBezTo>
                                    <a:cubicBezTo>
                                      <a:pt x="26" y="1625"/>
                                      <a:pt x="10" y="1524"/>
                                      <a:pt x="5" y="1397"/>
                                    </a:cubicBezTo>
                                    <a:cubicBezTo>
                                      <a:pt x="0" y="1270"/>
                                      <a:pt x="8" y="1095"/>
                                      <a:pt x="20" y="969"/>
                                    </a:cubicBezTo>
                                    <a:cubicBezTo>
                                      <a:pt x="32" y="843"/>
                                      <a:pt x="40" y="740"/>
                                      <a:pt x="80" y="639"/>
                                    </a:cubicBezTo>
                                    <a:cubicBezTo>
                                      <a:pt x="120" y="538"/>
                                      <a:pt x="179" y="446"/>
                                      <a:pt x="260" y="362"/>
                                    </a:cubicBezTo>
                                    <a:cubicBezTo>
                                      <a:pt x="341" y="278"/>
                                      <a:pt x="471" y="193"/>
                                      <a:pt x="567" y="137"/>
                                    </a:cubicBezTo>
                                    <a:cubicBezTo>
                                      <a:pt x="663" y="81"/>
                                      <a:pt x="751" y="45"/>
                                      <a:pt x="837" y="24"/>
                                    </a:cubicBezTo>
                                    <a:cubicBezTo>
                                      <a:pt x="923" y="3"/>
                                      <a:pt x="1013" y="0"/>
                                      <a:pt x="1085" y="9"/>
                                    </a:cubicBezTo>
                                    <a:cubicBezTo>
                                      <a:pt x="1157" y="18"/>
                                      <a:pt x="1216" y="62"/>
                                      <a:pt x="1272" y="77"/>
                                    </a:cubicBezTo>
                                    <a:cubicBezTo>
                                      <a:pt x="1328" y="92"/>
                                      <a:pt x="1398" y="78"/>
                                      <a:pt x="1422" y="99"/>
                                    </a:cubicBezTo>
                                    <a:cubicBezTo>
                                      <a:pt x="1446" y="120"/>
                                      <a:pt x="1421" y="175"/>
                                      <a:pt x="1415" y="204"/>
                                    </a:cubicBezTo>
                                    <a:cubicBezTo>
                                      <a:pt x="1409" y="233"/>
                                      <a:pt x="1430" y="262"/>
                                      <a:pt x="1385" y="272"/>
                                    </a:cubicBezTo>
                                    <a:cubicBezTo>
                                      <a:pt x="1340" y="282"/>
                                      <a:pt x="1237" y="256"/>
                                      <a:pt x="1145" y="264"/>
                                    </a:cubicBezTo>
                                    <a:cubicBezTo>
                                      <a:pt x="1053" y="272"/>
                                      <a:pt x="924" y="280"/>
                                      <a:pt x="830" y="317"/>
                                    </a:cubicBezTo>
                                    <a:cubicBezTo>
                                      <a:pt x="736" y="354"/>
                                      <a:pt x="645" y="414"/>
                                      <a:pt x="582" y="489"/>
                                    </a:cubicBezTo>
                                    <a:cubicBezTo>
                                      <a:pt x="519" y="564"/>
                                      <a:pt x="486" y="661"/>
                                      <a:pt x="455" y="767"/>
                                    </a:cubicBezTo>
                                    <a:cubicBezTo>
                                      <a:pt x="424" y="873"/>
                                      <a:pt x="407" y="1052"/>
                                      <a:pt x="395" y="11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6,2274" path="m395,1127c397,1257,409,1425,425,1554c441,1683,468,1799,492,1899c516,1999,556,2094,567,2154c578,2214,575,2244,560,2259c545,2274,498,2260,477,2244c456,2228,456,2174,432,2162c408,2150,367,2159,335,2169c303,2179,268,2242,237,2222c206,2202,178,2130,147,2049c116,1968,74,1843,50,1734c26,1625,10,1524,5,1397c0,1270,8,1095,20,969c32,843,40,740,80,639c120,538,179,446,260,362c341,278,471,193,567,137c663,81,751,45,837,24c923,3,1013,0,1085,9c1157,18,1216,62,1272,77c1328,92,1398,78,1422,99c1446,120,1421,175,1415,204c1409,233,1430,262,1385,272c1340,282,1237,256,1145,264c1053,272,924,280,830,317c736,354,645,414,582,489c519,564,486,661,455,767c424,873,407,1052,395,1127xe" stroked="f" o:allowincell="t" style="position:absolute;margin-left:214pt;margin-top:57.4pt;width:72.25pt;height:113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5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280" distR="114300" simplePos="0" locked="0" layoutInCell="1" allowOverlap="1" relativeHeight="34">
                      <wp:simplePos x="0" y="0"/>
                      <wp:positionH relativeFrom="column">
                        <wp:posOffset>2721610</wp:posOffset>
                      </wp:positionH>
                      <wp:positionV relativeFrom="paragraph">
                        <wp:posOffset>1191895</wp:posOffset>
                      </wp:positionV>
                      <wp:extent cx="932815" cy="871855"/>
                      <wp:effectExtent l="0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760" cy="87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9" h="1373">
                                    <a:moveTo>
                                      <a:pt x="1109" y="1373"/>
                                    </a:moveTo>
                                    <a:cubicBezTo>
                                      <a:pt x="1075" y="1331"/>
                                      <a:pt x="1066" y="1170"/>
                                      <a:pt x="914" y="1118"/>
                                    </a:cubicBezTo>
                                    <a:cubicBezTo>
                                      <a:pt x="762" y="1066"/>
                                      <a:pt x="323" y="1129"/>
                                      <a:pt x="194" y="1058"/>
                                    </a:cubicBezTo>
                                    <a:cubicBezTo>
                                      <a:pt x="65" y="987"/>
                                      <a:pt x="0" y="813"/>
                                      <a:pt x="141" y="690"/>
                                    </a:cubicBezTo>
                                    <a:cubicBezTo>
                                      <a:pt x="282" y="567"/>
                                      <a:pt x="820" y="438"/>
                                      <a:pt x="1041" y="323"/>
                                    </a:cubicBezTo>
                                    <a:cubicBezTo>
                                      <a:pt x="1262" y="208"/>
                                      <a:pt x="1380" y="67"/>
                                      <a:pt x="146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9,1373" path="m1109,1373c1075,1331,1066,1170,914,1118c762,1066,323,1129,194,1058c65,987,0,813,141,690c282,567,820,438,1041,323c1262,208,1380,67,1469,0e" stroked="t" o:allowincell="t" style="position:absolute;margin-left:214.3pt;margin-top:93.85pt;width:73.4pt;height:68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260350</wp:posOffset>
                      </wp:positionV>
                      <wp:extent cx="709295" cy="1617345"/>
                      <wp:effectExtent l="5715" t="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200" cy="161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7" h="2547">
                                    <a:moveTo>
                                      <a:pt x="0" y="35"/>
                                    </a:moveTo>
                                    <a:cubicBezTo>
                                      <a:pt x="97" y="35"/>
                                      <a:pt x="426" y="0"/>
                                      <a:pt x="585" y="35"/>
                                    </a:cubicBezTo>
                                    <a:cubicBezTo>
                                      <a:pt x="744" y="70"/>
                                      <a:pt x="870" y="155"/>
                                      <a:pt x="952" y="245"/>
                                    </a:cubicBezTo>
                                    <a:cubicBezTo>
                                      <a:pt x="1034" y="335"/>
                                      <a:pt x="1071" y="444"/>
                                      <a:pt x="1080" y="575"/>
                                    </a:cubicBezTo>
                                    <a:cubicBezTo>
                                      <a:pt x="1089" y="706"/>
                                      <a:pt x="1026" y="872"/>
                                      <a:pt x="1005" y="1032"/>
                                    </a:cubicBezTo>
                                    <a:cubicBezTo>
                                      <a:pt x="984" y="1192"/>
                                      <a:pt x="952" y="1363"/>
                                      <a:pt x="952" y="1535"/>
                                    </a:cubicBezTo>
                                    <a:cubicBezTo>
                                      <a:pt x="952" y="1707"/>
                                      <a:pt x="978" y="1898"/>
                                      <a:pt x="1005" y="2067"/>
                                    </a:cubicBezTo>
                                    <a:cubicBezTo>
                                      <a:pt x="1032" y="2236"/>
                                      <a:pt x="1094" y="2447"/>
                                      <a:pt x="1117" y="254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7,2547" path="m0,35c97,35,426,0,585,35c744,70,870,155,952,245c1034,335,1071,444,1080,575c1089,706,1026,872,1005,1032c984,1192,952,1363,952,1535c952,1707,978,1898,1005,2067c1032,2236,1094,2447,1117,2547e" stroked="t" o:allowincell="t" style="position:absolute;margin-left:115.25pt;margin-top:20.5pt;width:55.8pt;height:127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8">
                      <wp:simplePos x="0" y="0"/>
                      <wp:positionH relativeFrom="column">
                        <wp:posOffset>2345690</wp:posOffset>
                      </wp:positionH>
                      <wp:positionV relativeFrom="paragraph">
                        <wp:posOffset>539750</wp:posOffset>
                      </wp:positionV>
                      <wp:extent cx="603885" cy="1266825"/>
                      <wp:effectExtent l="2540" t="635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1" h="1995">
                                    <a:moveTo>
                                      <a:pt x="943" y="0"/>
                                    </a:moveTo>
                                    <a:cubicBezTo>
                                      <a:pt x="939" y="36"/>
                                      <a:pt x="951" y="118"/>
                                      <a:pt x="913" y="217"/>
                                    </a:cubicBezTo>
                                    <a:cubicBezTo>
                                      <a:pt x="875" y="316"/>
                                      <a:pt x="828" y="453"/>
                                      <a:pt x="718" y="592"/>
                                    </a:cubicBezTo>
                                    <a:cubicBezTo>
                                      <a:pt x="608" y="731"/>
                                      <a:pt x="360" y="918"/>
                                      <a:pt x="253" y="1050"/>
                                    </a:cubicBezTo>
                                    <a:cubicBezTo>
                                      <a:pt x="146" y="1182"/>
                                      <a:pt x="114" y="1266"/>
                                      <a:pt x="73" y="1387"/>
                                    </a:cubicBezTo>
                                    <a:cubicBezTo>
                                      <a:pt x="32" y="1508"/>
                                      <a:pt x="12" y="1676"/>
                                      <a:pt x="6" y="1777"/>
                                    </a:cubicBezTo>
                                    <a:cubicBezTo>
                                      <a:pt x="0" y="1878"/>
                                      <a:pt x="30" y="1950"/>
                                      <a:pt x="36" y="19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1,1995" path="m943,0c939,36,951,118,913,217c875,316,828,453,718,592c608,731,360,918,253,1050c146,1182,114,1266,73,1387c32,1508,12,1676,6,1777c0,1878,30,1950,36,1995e" stroked="t" o:allowincell="t" style="position:absolute;margin-left:184.7pt;margin-top:42.5pt;width:47.5pt;height:99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9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730250</wp:posOffset>
                      </wp:positionV>
                      <wp:extent cx="825500" cy="140462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0" h="2212">
                                    <a:moveTo>
                                      <a:pt x="1300" y="0"/>
                                    </a:moveTo>
                                    <a:cubicBezTo>
                                      <a:pt x="1281" y="69"/>
                                      <a:pt x="1263" y="282"/>
                                      <a:pt x="1188" y="412"/>
                                    </a:cubicBezTo>
                                    <a:cubicBezTo>
                                      <a:pt x="1113" y="542"/>
                                      <a:pt x="1001" y="658"/>
                                      <a:pt x="850" y="780"/>
                                    </a:cubicBezTo>
                                    <a:cubicBezTo>
                                      <a:pt x="699" y="902"/>
                                      <a:pt x="415" y="1030"/>
                                      <a:pt x="280" y="1147"/>
                                    </a:cubicBezTo>
                                    <a:cubicBezTo>
                                      <a:pt x="145" y="1264"/>
                                      <a:pt x="80" y="1359"/>
                                      <a:pt x="40" y="1485"/>
                                    </a:cubicBezTo>
                                    <a:cubicBezTo>
                                      <a:pt x="0" y="1611"/>
                                      <a:pt x="6" y="1784"/>
                                      <a:pt x="40" y="1905"/>
                                    </a:cubicBezTo>
                                    <a:cubicBezTo>
                                      <a:pt x="74" y="2026"/>
                                      <a:pt x="201" y="2148"/>
                                      <a:pt x="243" y="22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0,2212" path="m1300,0c1281,69,1263,282,1188,412c1113,542,1001,658,850,780c699,902,415,1030,280,1147c145,1264,80,1359,40,1485c0,1611,6,1784,40,1905c74,2026,201,2148,243,2212e" stroked="t" o:allowincell="t" style="position:absolute;margin-left:202.85pt;margin-top:57.5pt;width:64.95pt;height:11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9530</wp:posOffset>
                      </wp:positionV>
                      <wp:extent cx="1924050" cy="16751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2638">
                                    <a:moveTo>
                                      <a:pt x="2479" y="362"/>
                                    </a:moveTo>
                                    <a:cubicBezTo>
                                      <a:pt x="2428" y="356"/>
                                      <a:pt x="2294" y="274"/>
                                      <a:pt x="2262" y="234"/>
                                    </a:cubicBezTo>
                                    <a:cubicBezTo>
                                      <a:pt x="2230" y="194"/>
                                      <a:pt x="2323" y="141"/>
                                      <a:pt x="2284" y="122"/>
                                    </a:cubicBezTo>
                                    <a:cubicBezTo>
                                      <a:pt x="2245" y="103"/>
                                      <a:pt x="2079" y="108"/>
                                      <a:pt x="2029" y="122"/>
                                    </a:cubicBezTo>
                                    <a:cubicBezTo>
                                      <a:pt x="1979" y="136"/>
                                      <a:pt x="2008" y="195"/>
                                      <a:pt x="1984" y="204"/>
                                    </a:cubicBezTo>
                                    <a:cubicBezTo>
                                      <a:pt x="1960" y="213"/>
                                      <a:pt x="1930" y="205"/>
                                      <a:pt x="1887" y="174"/>
                                    </a:cubicBezTo>
                                    <a:cubicBezTo>
                                      <a:pt x="1844" y="143"/>
                                      <a:pt x="1766" y="34"/>
                                      <a:pt x="1729" y="17"/>
                                    </a:cubicBezTo>
                                    <a:cubicBezTo>
                                      <a:pt x="1692" y="0"/>
                                      <a:pt x="1698" y="54"/>
                                      <a:pt x="1662" y="69"/>
                                    </a:cubicBezTo>
                                    <a:cubicBezTo>
                                      <a:pt x="1626" y="84"/>
                                      <a:pt x="1559" y="72"/>
                                      <a:pt x="1512" y="107"/>
                                    </a:cubicBezTo>
                                    <a:cubicBezTo>
                                      <a:pt x="1465" y="142"/>
                                      <a:pt x="1426" y="225"/>
                                      <a:pt x="1377" y="279"/>
                                    </a:cubicBezTo>
                                    <a:cubicBezTo>
                                      <a:pt x="1328" y="333"/>
                                      <a:pt x="1246" y="374"/>
                                      <a:pt x="1219" y="429"/>
                                    </a:cubicBezTo>
                                    <a:cubicBezTo>
                                      <a:pt x="1192" y="484"/>
                                      <a:pt x="1225" y="571"/>
                                      <a:pt x="1212" y="609"/>
                                    </a:cubicBezTo>
                                    <a:cubicBezTo>
                                      <a:pt x="1199" y="647"/>
                                      <a:pt x="1166" y="645"/>
                                      <a:pt x="1144" y="654"/>
                                    </a:cubicBezTo>
                                    <a:cubicBezTo>
                                      <a:pt x="1122" y="663"/>
                                      <a:pt x="1111" y="669"/>
                                      <a:pt x="1077" y="662"/>
                                    </a:cubicBezTo>
                                    <a:cubicBezTo>
                                      <a:pt x="1043" y="655"/>
                                      <a:pt x="979" y="613"/>
                                      <a:pt x="942" y="609"/>
                                    </a:cubicBezTo>
                                    <a:cubicBezTo>
                                      <a:pt x="905" y="605"/>
                                      <a:pt x="889" y="646"/>
                                      <a:pt x="852" y="639"/>
                                    </a:cubicBezTo>
                                    <a:cubicBezTo>
                                      <a:pt x="815" y="632"/>
                                      <a:pt x="757" y="578"/>
                                      <a:pt x="717" y="564"/>
                                    </a:cubicBezTo>
                                    <a:cubicBezTo>
                                      <a:pt x="677" y="550"/>
                                      <a:pt x="652" y="550"/>
                                      <a:pt x="612" y="557"/>
                                    </a:cubicBezTo>
                                    <a:cubicBezTo>
                                      <a:pt x="572" y="564"/>
                                      <a:pt x="507" y="582"/>
                                      <a:pt x="477" y="609"/>
                                    </a:cubicBezTo>
                                    <a:cubicBezTo>
                                      <a:pt x="447" y="636"/>
                                      <a:pt x="456" y="692"/>
                                      <a:pt x="432" y="722"/>
                                    </a:cubicBezTo>
                                    <a:cubicBezTo>
                                      <a:pt x="408" y="752"/>
                                      <a:pt x="360" y="775"/>
                                      <a:pt x="334" y="789"/>
                                    </a:cubicBezTo>
                                    <a:cubicBezTo>
                                      <a:pt x="308" y="803"/>
                                      <a:pt x="303" y="800"/>
                                      <a:pt x="274" y="804"/>
                                    </a:cubicBezTo>
                                    <a:cubicBezTo>
                                      <a:pt x="245" y="808"/>
                                      <a:pt x="180" y="782"/>
                                      <a:pt x="162" y="812"/>
                                    </a:cubicBezTo>
                                    <a:cubicBezTo>
                                      <a:pt x="144" y="842"/>
                                      <a:pt x="185" y="940"/>
                                      <a:pt x="169" y="984"/>
                                    </a:cubicBezTo>
                                    <a:cubicBezTo>
                                      <a:pt x="153" y="1028"/>
                                      <a:pt x="83" y="1048"/>
                                      <a:pt x="64" y="1074"/>
                                    </a:cubicBezTo>
                                    <a:cubicBezTo>
                                      <a:pt x="45" y="1100"/>
                                      <a:pt x="57" y="1111"/>
                                      <a:pt x="57" y="1142"/>
                                    </a:cubicBezTo>
                                    <a:cubicBezTo>
                                      <a:pt x="57" y="1173"/>
                                      <a:pt x="71" y="1225"/>
                                      <a:pt x="64" y="1262"/>
                                    </a:cubicBezTo>
                                    <a:cubicBezTo>
                                      <a:pt x="57" y="1299"/>
                                      <a:pt x="0" y="1340"/>
                                      <a:pt x="12" y="1367"/>
                                    </a:cubicBezTo>
                                    <a:cubicBezTo>
                                      <a:pt x="24" y="1394"/>
                                      <a:pt x="92" y="1421"/>
                                      <a:pt x="139" y="1427"/>
                                    </a:cubicBezTo>
                                    <a:cubicBezTo>
                                      <a:pt x="186" y="1433"/>
                                      <a:pt x="261" y="1402"/>
                                      <a:pt x="297" y="1404"/>
                                    </a:cubicBezTo>
                                    <a:cubicBezTo>
                                      <a:pt x="333" y="1406"/>
                                      <a:pt x="348" y="1423"/>
                                      <a:pt x="357" y="1442"/>
                                    </a:cubicBezTo>
                                    <a:cubicBezTo>
                                      <a:pt x="366" y="1461"/>
                                      <a:pt x="319" y="1485"/>
                                      <a:pt x="349" y="1517"/>
                                    </a:cubicBezTo>
                                    <a:cubicBezTo>
                                      <a:pt x="379" y="1549"/>
                                      <a:pt x="487" y="1591"/>
                                      <a:pt x="537" y="1637"/>
                                    </a:cubicBezTo>
                                    <a:cubicBezTo>
                                      <a:pt x="587" y="1683"/>
                                      <a:pt x="618" y="1739"/>
                                      <a:pt x="649" y="1794"/>
                                    </a:cubicBezTo>
                                    <a:cubicBezTo>
                                      <a:pt x="680" y="1849"/>
                                      <a:pt x="694" y="1933"/>
                                      <a:pt x="724" y="1967"/>
                                    </a:cubicBezTo>
                                    <a:cubicBezTo>
                                      <a:pt x="754" y="2001"/>
                                      <a:pt x="800" y="1965"/>
                                      <a:pt x="829" y="1997"/>
                                    </a:cubicBezTo>
                                    <a:cubicBezTo>
                                      <a:pt x="858" y="2029"/>
                                      <a:pt x="856" y="2122"/>
                                      <a:pt x="897" y="2162"/>
                                    </a:cubicBezTo>
                                    <a:cubicBezTo>
                                      <a:pt x="938" y="2202"/>
                                      <a:pt x="1022" y="2205"/>
                                      <a:pt x="1077" y="2237"/>
                                    </a:cubicBezTo>
                                    <a:cubicBezTo>
                                      <a:pt x="1132" y="2269"/>
                                      <a:pt x="1188" y="2320"/>
                                      <a:pt x="1227" y="2357"/>
                                    </a:cubicBezTo>
                                    <a:cubicBezTo>
                                      <a:pt x="1266" y="2394"/>
                                      <a:pt x="1287" y="2423"/>
                                      <a:pt x="1309" y="2462"/>
                                    </a:cubicBezTo>
                                    <a:cubicBezTo>
                                      <a:pt x="1331" y="2501"/>
                                      <a:pt x="1330" y="2579"/>
                                      <a:pt x="1362" y="2589"/>
                                    </a:cubicBezTo>
                                    <a:cubicBezTo>
                                      <a:pt x="1394" y="2599"/>
                                      <a:pt x="1448" y="2524"/>
                                      <a:pt x="1504" y="2522"/>
                                    </a:cubicBezTo>
                                    <a:cubicBezTo>
                                      <a:pt x="1560" y="2520"/>
                                      <a:pt x="1640" y="2584"/>
                                      <a:pt x="1699" y="2574"/>
                                    </a:cubicBezTo>
                                    <a:cubicBezTo>
                                      <a:pt x="1758" y="2564"/>
                                      <a:pt x="1812" y="2470"/>
                                      <a:pt x="1857" y="2462"/>
                                    </a:cubicBezTo>
                                    <a:cubicBezTo>
                                      <a:pt x="1902" y="2454"/>
                                      <a:pt x="1939" y="2505"/>
                                      <a:pt x="1969" y="2529"/>
                                    </a:cubicBezTo>
                                    <a:cubicBezTo>
                                      <a:pt x="1999" y="2553"/>
                                      <a:pt x="2013" y="2589"/>
                                      <a:pt x="2037" y="2604"/>
                                    </a:cubicBezTo>
                                    <a:cubicBezTo>
                                      <a:pt x="2061" y="2619"/>
                                      <a:pt x="2087" y="2638"/>
                                      <a:pt x="2112" y="2619"/>
                                    </a:cubicBezTo>
                                    <a:cubicBezTo>
                                      <a:pt x="2137" y="2600"/>
                                      <a:pt x="2160" y="2514"/>
                                      <a:pt x="2187" y="2492"/>
                                    </a:cubicBezTo>
                                    <a:cubicBezTo>
                                      <a:pt x="2214" y="2470"/>
                                      <a:pt x="2263" y="2543"/>
                                      <a:pt x="2277" y="2484"/>
                                    </a:cubicBezTo>
                                    <a:cubicBezTo>
                                      <a:pt x="2291" y="2425"/>
                                      <a:pt x="2257" y="2285"/>
                                      <a:pt x="2269" y="2139"/>
                                    </a:cubicBezTo>
                                    <a:cubicBezTo>
                                      <a:pt x="2281" y="1993"/>
                                      <a:pt x="2311" y="1778"/>
                                      <a:pt x="2352" y="1607"/>
                                    </a:cubicBezTo>
                                    <a:cubicBezTo>
                                      <a:pt x="2393" y="1436"/>
                                      <a:pt x="2463" y="1247"/>
                                      <a:pt x="2517" y="1112"/>
                                    </a:cubicBezTo>
                                    <a:cubicBezTo>
                                      <a:pt x="2571" y="977"/>
                                      <a:pt x="2609" y="910"/>
                                      <a:pt x="2674" y="797"/>
                                    </a:cubicBezTo>
                                    <a:cubicBezTo>
                                      <a:pt x="2739" y="684"/>
                                      <a:pt x="2848" y="518"/>
                                      <a:pt x="2907" y="437"/>
                                    </a:cubicBezTo>
                                    <a:cubicBezTo>
                                      <a:pt x="2966" y="356"/>
                                      <a:pt x="3024" y="332"/>
                                      <a:pt x="3027" y="309"/>
                                    </a:cubicBezTo>
                                    <a:cubicBezTo>
                                      <a:pt x="3030" y="286"/>
                                      <a:pt x="2972" y="316"/>
                                      <a:pt x="2922" y="302"/>
                                    </a:cubicBezTo>
                                    <a:cubicBezTo>
                                      <a:pt x="2872" y="288"/>
                                      <a:pt x="2786" y="232"/>
                                      <a:pt x="2727" y="227"/>
                                    </a:cubicBezTo>
                                    <a:cubicBezTo>
                                      <a:pt x="2668" y="222"/>
                                      <a:pt x="2610" y="250"/>
                                      <a:pt x="2569" y="272"/>
                                    </a:cubicBezTo>
                                    <a:cubicBezTo>
                                      <a:pt x="2528" y="294"/>
                                      <a:pt x="2540" y="370"/>
                                      <a:pt x="2479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2638" path="m2479,362c2428,356,2294,274,2262,234c2230,194,2323,141,2284,122c2245,103,2079,108,2029,122c1979,136,2008,195,1984,204c1960,213,1930,205,1887,174c1844,143,1766,34,1729,17c1692,0,1698,54,1662,69c1626,84,1559,72,1512,107c1465,142,1426,225,1377,279c1328,333,1246,374,1219,429c1192,484,1225,571,1212,609c1199,647,1166,645,1144,654c1122,663,1111,669,1077,662c1043,655,979,613,942,609c905,605,889,646,852,639c815,632,757,578,717,564c677,550,652,550,612,557c572,564,507,582,477,609c447,636,456,692,432,722c408,752,360,775,334,789c308,803,303,800,274,804c245,808,180,782,162,812c144,842,185,940,169,984c153,1028,83,1048,64,1074c45,1100,57,1111,57,1142c57,1173,71,1225,64,1262c57,1299,0,1340,12,1367c24,1394,92,1421,139,1427c186,1433,261,1402,297,1404c333,1406,348,1423,357,1442c366,1461,319,1485,349,1517c379,1549,487,1591,537,1637c587,1683,618,1739,649,1794c680,1849,694,1933,724,1967c754,2001,800,1965,829,1997c858,2029,856,2122,897,2162c938,2202,1022,2205,1077,2237c1132,2269,1188,2320,1227,2357c1266,2394,1287,2423,1309,2462c1331,2501,1330,2579,1362,2589c1394,2599,1448,2524,1504,2522c1560,2520,1640,2584,1699,2574c1758,2564,1812,2470,1857,2462c1902,2454,1939,2505,1969,2529c1999,2553,2013,2589,2037,2604c2061,2619,2087,2638,2112,2619c2137,2600,2160,2514,2187,2492c2214,2470,2263,2543,2277,2484c2291,2425,2257,2285,2269,2139c2281,1993,2311,1778,2352,1607c2393,1436,2463,1247,2517,1112c2571,977,2609,910,2674,797c2739,684,2848,518,2907,437c2966,356,3024,332,3027,309c3030,286,2972,316,2922,302c2872,288,2786,232,2727,227c2668,222,2610,250,2569,272c2528,294,2540,370,2479,362xe" stroked="f" o:allowincell="t" style="position:absolute;margin-left:39.65pt;margin-top:3.9pt;width:151.45pt;height:131.85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4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51485</wp:posOffset>
                      </wp:positionV>
                      <wp:extent cx="1329690" cy="1237615"/>
                      <wp:effectExtent l="5080" t="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84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4" h="1949">
                                    <a:moveTo>
                                      <a:pt x="0" y="1259"/>
                                    </a:moveTo>
                                    <a:cubicBezTo>
                                      <a:pt x="84" y="1207"/>
                                      <a:pt x="293" y="1126"/>
                                      <a:pt x="503" y="944"/>
                                    </a:cubicBezTo>
                                    <a:cubicBezTo>
                                      <a:pt x="713" y="762"/>
                                      <a:pt x="1042" y="316"/>
                                      <a:pt x="1260" y="164"/>
                                    </a:cubicBezTo>
                                    <a:cubicBezTo>
                                      <a:pt x="1478" y="12"/>
                                      <a:pt x="1678" y="0"/>
                                      <a:pt x="1815" y="29"/>
                                    </a:cubicBezTo>
                                    <a:cubicBezTo>
                                      <a:pt x="1952" y="58"/>
                                      <a:pt x="2076" y="187"/>
                                      <a:pt x="2085" y="336"/>
                                    </a:cubicBezTo>
                                    <a:cubicBezTo>
                                      <a:pt x="2094" y="485"/>
                                      <a:pt x="1933" y="726"/>
                                      <a:pt x="1868" y="921"/>
                                    </a:cubicBezTo>
                                    <a:cubicBezTo>
                                      <a:pt x="1803" y="1116"/>
                                      <a:pt x="1722" y="1335"/>
                                      <a:pt x="1695" y="1506"/>
                                    </a:cubicBezTo>
                                    <a:cubicBezTo>
                                      <a:pt x="1668" y="1677"/>
                                      <a:pt x="1701" y="1857"/>
                                      <a:pt x="1703" y="194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4,1949" path="m0,1259c84,1207,293,1126,503,944c713,762,1042,316,1260,164c1478,12,1678,0,1815,29c1952,58,2076,187,2085,336c2094,485,1933,726,1868,921c1803,1116,1722,1335,1695,1506c1668,1677,1701,1857,1703,1949e" stroked="t" o:allowincell="t" style="position:absolute;margin-left:24.85pt;margin-top:35.55pt;width:104.65pt;height:9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869950</wp:posOffset>
                      </wp:positionV>
                      <wp:extent cx="640715" cy="575945"/>
                      <wp:effectExtent l="5715" t="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57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907">
                                    <a:moveTo>
                                      <a:pt x="0" y="727"/>
                                    </a:moveTo>
                                    <a:cubicBezTo>
                                      <a:pt x="44" y="696"/>
                                      <a:pt x="152" y="648"/>
                                      <a:pt x="263" y="540"/>
                                    </a:cubicBezTo>
                                    <a:cubicBezTo>
                                      <a:pt x="374" y="432"/>
                                      <a:pt x="557" y="164"/>
                                      <a:pt x="668" y="82"/>
                                    </a:cubicBezTo>
                                    <a:cubicBezTo>
                                      <a:pt x="779" y="0"/>
                                      <a:pt x="875" y="18"/>
                                      <a:pt x="930" y="45"/>
                                    </a:cubicBezTo>
                                    <a:cubicBezTo>
                                      <a:pt x="985" y="72"/>
                                      <a:pt x="1009" y="153"/>
                                      <a:pt x="998" y="247"/>
                                    </a:cubicBezTo>
                                    <a:cubicBezTo>
                                      <a:pt x="987" y="341"/>
                                      <a:pt x="898" y="497"/>
                                      <a:pt x="863" y="607"/>
                                    </a:cubicBezTo>
                                    <a:cubicBezTo>
                                      <a:pt x="828" y="717"/>
                                      <a:pt x="804" y="845"/>
                                      <a:pt x="788" y="90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907" path="m0,727c44,696,152,648,263,540c374,432,557,164,668,82c779,0,875,18,930,45c985,72,1009,153,998,247c987,341,898,497,863,607c828,717,804,845,788,907e" stroked="t" o:allowincell="t" style="position:absolute;margin-left:46.6pt;margin-top:68.5pt;width:50.4pt;height:45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отмечалась прохладная дождливая погода, обусловленная атмосферным фронтом, протянувшимся по восточной границе области от циклона с центром над югом Украины.  Среднесуточная  температура  составляла  +14+16ºС,  что на 1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, лишь по северу - около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составил +16+21ºС, уменьшившись на 1-4ºС. Сегодня ночью минимальные термометры показывали +15+16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зоне активного фронтального раздела с волнами прошли дожди, наиболее интенсивные в восточных районах, где выпало 11-14 мм осадков. На большей части области дожди дали 1-6 мм и менее. Сегодня ночью в Орше прогремела гро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Западной Двине наблюдался в основном ровный ход уровня воды. На притоках отмечалось колебание уровня воды с суточной амплитудой 1-4 см. Температура воды сегодня утром была 18-20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8800" cy="245237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2096276369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0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 от циклона с центром над Украиной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5 +1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3 +18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 июня-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 отдельных районах грозы, утром слабый туман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30.06</w:t>
            </w:r>
            <w:r>
              <w:rPr>
                <w:color w:val="000000"/>
                <w:sz w:val="28"/>
                <w:szCs w:val="28"/>
              </w:rPr>
              <w:t xml:space="preserve"> восточ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юго-восточный </w:t>
            </w:r>
            <w:r>
              <w:rPr>
                <w:color w:val="000000"/>
                <w:sz w:val="28"/>
                <w:szCs w:val="28"/>
                <w:lang w:val="be-BY"/>
              </w:rPr>
              <w:t>5-10 м/с, днем порывы до 14 м/с</w:t>
            </w:r>
          </w:p>
        </w:tc>
      </w:tr>
      <w:tr>
        <w:trPr>
          <w:trHeight w:val="5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1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wmf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31:00Z</dcterms:created>
  <dc:creator>ООПГМИ</dc:creator>
  <dc:description/>
  <cp:keywords/>
  <dc:language>en-US</dc:language>
  <cp:lastModifiedBy>Admin</cp:lastModifiedBy>
  <cp:lastPrinted>2011-06-28T13:14:00Z</cp:lastPrinted>
  <dcterms:modified xsi:type="dcterms:W3CDTF">2011-06-28T11:31:00Z</dcterms:modified>
  <cp:revision>2</cp:revision>
  <dc:subject/>
  <dc:title> </dc:title>
</cp:coreProperties>
</file>